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Ливн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 сентября </w:t>
      </w:r>
      <w:r>
        <w:rPr>
          <w:sz w:val="28"/>
          <w:szCs w:val="28"/>
        </w:rPr>
        <w:t xml:space="preserve">2025 г. № </w:t>
      </w:r>
      <w:r>
        <w:rPr>
          <w:sz w:val="28"/>
          <w:szCs w:val="28"/>
          <w:u w:val="single"/>
        </w:rPr>
        <w:t>691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  <w:lang w:eastAsia="en-US"/>
        </w:rPr>
        <w:t>Переселение граждан, проживающих на территории города Ливны, из аварийного жилищного фонд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1"/>
        <w:gridCol w:w="6239"/>
      </w:tblGrid>
      <w:tr>
        <w:trPr>
          <w:trHeight w:val="97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1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>Переселение граждан, проживающих на территории города Ливны, из аварийного жилищного фонда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- Программа).</w:t>
            </w:r>
          </w:p>
        </w:tc>
      </w:tr>
      <w:tr>
        <w:trPr>
          <w:trHeight w:val="1120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371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деральный закон от 21 июля 2007 года</w:t>
              <w:br/>
              <w:t>№185-ФЗ «О Фонде содействия реформированию жилищно-коммунального хозяйства».</w:t>
            </w:r>
          </w:p>
        </w:tc>
      </w:tr>
      <w:tr>
        <w:trPr>
          <w:trHeight w:val="2087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Исполнители программы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1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ого имущества администрации города.</w:t>
            </w:r>
          </w:p>
          <w:p>
            <w:pPr>
              <w:pStyle w:val="Normal"/>
              <w:autoSpaceDE w:val="false"/>
              <w:ind w:firstLine="3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.</w:t>
            </w:r>
          </w:p>
          <w:p>
            <w:pPr>
              <w:pStyle w:val="Normal"/>
              <w:autoSpaceDE w:val="false"/>
              <w:ind w:firstLine="3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.</w:t>
            </w:r>
          </w:p>
        </w:tc>
      </w:tr>
      <w:tr>
        <w:trPr>
          <w:trHeight w:val="78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1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еселения граждан из жилых помещений аварийного многоквартирного дома.</w:t>
            </w:r>
          </w:p>
        </w:tc>
      </w:tr>
      <w:tr>
        <w:trPr>
          <w:trHeight w:val="1874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87" w:firstLine="284"/>
              <w:jc w:val="both"/>
              <w:rPr/>
            </w:pPr>
            <w:r>
              <w:rPr>
                <w:sz w:val="28"/>
                <w:szCs w:val="28"/>
              </w:rPr>
              <w:t>Расселение граждан из жилых помещений аварийного многоквартирного дома на территории города Ливны.</w:t>
            </w:r>
          </w:p>
          <w:p>
            <w:pPr>
              <w:pStyle w:val="Style21"/>
              <w:numPr>
                <w:ilvl w:val="0"/>
                <w:numId w:val="3"/>
              </w:numPr>
              <w:ind w:left="8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фортных, безопасных и благоприятных условий проживания.</w:t>
            </w:r>
          </w:p>
          <w:p>
            <w:pPr>
              <w:pStyle w:val="Normal"/>
              <w:autoSpaceDE w:val="false"/>
              <w:ind w:left="87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284"/>
              <w:rPr/>
            </w:pPr>
            <w:r>
              <w:rPr>
                <w:sz w:val="28"/>
                <w:szCs w:val="28"/>
              </w:rPr>
              <w:t>2025-2026 годы.</w:t>
            </w:r>
          </w:p>
        </w:tc>
      </w:tr>
      <w:tr>
        <w:trPr>
          <w:trHeight w:val="31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 7 740,2 тысяч рублей, из них 3 197,9 тысяч рублей средства федерального бюджета, 2 672,9 тысяч рублей средства областного бюджета и 1 869,4 тысяч рублей средства местного бюджета, в том числе:</w:t>
            </w:r>
          </w:p>
          <w:p>
            <w:pPr>
              <w:pStyle w:val="Normal"/>
              <w:ind w:firstLine="3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в 2025 году составляет 7 740,2 тысяч рублей, из них 3 197,9 тысяч рублей средства федерального бюджета, 2 672,9 тысяч рублей средства областного бюджета и 1 869,4 тысяч рублей средства местного бюджета;</w:t>
            </w:r>
          </w:p>
          <w:p>
            <w:pPr>
              <w:pStyle w:val="Normal"/>
              <w:ind w:firstLine="3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в 2026 году составляет 0,0 тысяч рублей, соответственно 0,0 тысяч рублей средства федерального бюджета, 0,0 тысяч рублей средства областного бюджета и 0,0 тысяч рублей средства местного бюджета.</w:t>
            </w:r>
          </w:p>
        </w:tc>
      </w:tr>
      <w:tr>
        <w:trPr>
          <w:trHeight w:val="1745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9"/>
              <w:jc w:val="both"/>
              <w:rPr/>
            </w:pPr>
            <w:r>
              <w:rPr>
                <w:sz w:val="28"/>
                <w:szCs w:val="28"/>
              </w:rPr>
              <w:t>1. Количество граждан, переселенных из аварийного жилищного фонда – 4 человека.</w:t>
            </w:r>
          </w:p>
          <w:p>
            <w:pPr>
              <w:pStyle w:val="Normal"/>
              <w:autoSpaceDE w:val="false"/>
              <w:spacing w:before="200" w:after="0"/>
              <w:ind w:firstLine="2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еленная площадь аварийного жилищного фонда – 113,4 м².</w:t>
            </w:r>
          </w:p>
        </w:tc>
      </w:tr>
    </w:tbl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ConsPlusTitle"/>
        <w:numPr>
          <w:ilvl w:val="0"/>
          <w:numId w:val="2"/>
        </w:numPr>
        <w:ind w:left="0" w:hanging="0"/>
        <w:jc w:val="center"/>
        <w:outlineLvl w:val="1"/>
        <w:rPr/>
      </w:pPr>
      <w:r>
        <w:rPr>
          <w:sz w:val="28"/>
          <w:szCs w:val="28"/>
        </w:rPr>
        <w:t>Приоритеты деятельност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сфере реализации муниципальной программы</w:t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7 году на основе инициативы Президента Российской Федерации сформирован Фонд содействия реформированию жилищно-коммунального хозяйства (далее также - Фонд), выступающий одним из источников федерального финансирования работ по переселению граждан из аварийного жилищного фон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жилым помещениям с неудовлетворительными условиями проживания можно отнести жилищный фонд, признанный аварийным и подлежащим сносу или реконструкции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8 января 2006 года N 47 "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рийный жилищный фонд - источник целого ряда отрицательных социальных тенденций. Этот жилищный фонд негативно влияет и на здоровье граждан, и на демографические проблемы. Проживание в нем зачастую понижает социальный статус гражданина, не дает возможности реализовать право на приватизацию жилого помещения. Проживание в указанных жилых помещениях практически всегда сопряжено с низким уровнем благоустройства, что создает неравенство доступа граждан к ресурсам городского хозяйства и сужает возможности их исполь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о сложившейся ситуацией констатируется необходимость решения проблемы аварийного жилищного фонда программно-целевым методом с оказанием государственной поддержки в рамках национального проекта "Инфраструктура для жизни", реализации основных положений Жилищ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br/>
        <w:t>от 21 июля 2007 года N 185-ФЗ "О Фонде содействия реформированию жилищно-коммунального хозяйства" (далее также - Закон, Федеральный закон N 185-ФЗ).</w:t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2. Характеристика текущего состояния жилищного фонд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Ливн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наиболее острых социальных проблем в городе Ливны продолжает оставаться неудовлетворительное состояние жилищного фон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а Ливны имеются шесть многоквартирных жилых домов, признанных аварийными после 1 января 2017 года, расселяемой площадью 2658, 0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на территории города Ливны появится динамика уменьшения площади аварийного жилищного фон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ые работы обеспечат предоставление комфортных и благоприятных условий проживания гражданам на территории гор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Цель, задачи, целевые показател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принципы формирования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переселения граждан из жилых помещений аварийного многоквартирного до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селение граждан из жилых помещений многоквартирного аварийного дома, расположенного на территории города Ливн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комфортных, безопасных и благоприятных условий проживания для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предполагается реализация следующих мероприят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финансовых ресурсов для обеспечения переселения гражд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ханизмов расселения граждан из аварийного жилищного фонда, подлежащего сносу или реконструк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 выполнения мероприятий Программы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граждан, переселенных из аварийного жилищного фонда, признанного подлежащим сносу или реконструк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еленная площадь аварийного жилищного фон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хода реализации мероприятий Программы будет осуществляться по этим показателям по окончанию срока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Программы за весь период ее реализа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еление 4 человек, проживающих в аварийном жилищном фонд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я 113,4 кв. м жилых помещений в аварийных дом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граммы осуществлена на основе следующих принцип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ффективность использования бюджетных средств, в том числе полученных за счет средств Фон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бор наиболее экономически эффективных способов реализации Программы с учетом обеспечения прав и законных интересов переселяемых гражда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сновные мероприятия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ходит в период 2025 - 2026 год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этапом муниципальной программы по переселению граждан (далее - этап программы) понимается часть Программы, финансируемая с использованием финансовой поддержки за счет средств Фонда, решение о предоставлении которой принимается на основании региональной программы Орловской областью, заявки в одном календарном году, и которая должна быть реализована не позднее срока, установленного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должна быть реализована не позднее 31 декабря 2026 го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ил правовые и организационные основы предоставления государственной финансовой поддержки в целях реформирования жилищно-коммунального хозяйства и формирования эффективных механизмов управления жилищным фондом, определил порядок выделения Фондом средств федерального бюджета органам государственной власти субъектов Российской Федерации, а также критерии выделения средств федерального бюджета субъектам Российской Федерации, в том числе общие условия, направленные на стимулирование реформирования жилищно-коммунального хозяй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тнесения жилищного фонда к аварийному едины в масштабах Российской Федерации. В настоящий период действует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, утвержденное постановлением Правительства Российской Федерации от 28.01.2006 N 47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и указанным постановлением Правительства Российской Федерации создана межведомственная комиссия, которая проводит работу по оценке жилых помещений в целях признания помещения жилым помещением, жилого помещения пригодным (непригодным) для проживания, а также многоквартирных домов аварийными и подлежащими сносу или реконструк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перечень жилых помещений многоквартирного дома, который признан после 1 января 2017 года в установленном порядке аварийным и подлежащим сносу или реконструкции в связи с физическим износом в процессе эксплуатации, с указанием срока переселения из многоквартирного дом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еречнем жилых помещений аварийного многоквартирного дома, включенных в Программу, управление жилищно-коммунального хозяйства администрации города совместно с управлением муниципального имущества администрации города проводит мероприятия по оценке степени готовности администрации города для реализации Программы, в том числе путем оценки состояния рынка жилья (для принятия решения о строительстве жилых помещений либо приобретении жилых помещений у застройщика или на вторичном рынке жилья), степени готовности земельных участков для строительства жилья, наличия свободного муниципального жилищного фонда, возможности формирования территорий под жилищное строительств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жилищно-коммунального хозяйства администрации города совместно с управлением муниципального имущества администрации города проводит разъяснительную работу с гражданами, проживающими в жилых помещениях аварийного дома, входящих в текущий этап Программы, об условиях, сроках, порядке переселения, порядке изъятия жилых помещений и размере возмещения за изымаемые жилые помещения в целях выявления пожеланий собственников помещений о выбранном способе и иных условиях переселения. В случае если размер возмещения за изымаемое жилое помещение ниже стоимости предоставляемого жилого помещения, гражданам разъясняется возникновение необходимости доплаты разницы в стоимости жилых помещений, порядок расчета такой доплаты, порядок предоставления жилого помещения на условиях осуществления гражданами доплаты за предоставляемые жилые помещ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веденной работы с гражданами, оценки рынка жилья, стоимости одного квадратного метра приобретения и строительства жилых помещений, наличия договоров развития застроенных территорий и свободного муниципального жилищного фонда управление жилищно-коммунального хозяйства совместно с управлением муниципального имущества администрации города проводит сравнительный анализ и оценку экономической эффективности каждого из способов переселения и направляет предложения в Департамент жилищно-коммунального хозяйства, топливно-энергетического комплекса и энергосбережения Орловской области по установле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возможна ее актуализация в части выбора способа переселения и предоставления жилых помещений граждана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жилого помещения взамен расселяемого жилого помещения, определения размера возмещения за изымаемое жилое помещение, выплачиваемого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порядок уплаты гражданами части стоимости приобретаемых жилых помещений и иные варианты обеспечения жилищных прав граждан установлены законодательством, действующим на момент расселения аварийного жилищного фон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гражданам жилого помещения взамен расселяемого жилого помещения учитываются разъяснения, изложенны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ленума Верховного Суда Российской Федерации от 2 июля 2009 года N 14 "О некоторых вопросах, возникающих в судебной практике при применении Жилищного кодекса Российской Федерации", в которых определено, что при выселении граждан из жилых помещений по основаниям, перечисленным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х 8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другое благоустроенное жилое помещение по договору социального найма, равнозначное по общей площади ранее занимаемому, предоставляется гражданам не в связи с улучшением жилищных условий, а потому иные обстоятельства (названные, например,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5 статьи 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5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), учитываемые при предоставлении жилых помещений гражданам, состоящим на учете в качестве нуждающихся в жилых помещениях, во внимание не принимаются. При этом граждане, которым в связи с выселением предоставлено другое равнозначное жилое помещение, сохраняют право состоять на учете в качестве нуждающихся в жилых помещениях, если для них не отпали основания состоять на таком учете (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ъятие нежилых помещений в аварийных многоквартирных домах осуществляется в порядке, установленном Граждански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и ее контроль осуществляются ее разработчиком и исполнителями основных мероприят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полноты и достоверности сведений об аварийном жилищном фонде управление жилищно-коммунального хозяйства администрации города размещает информацию в системе "Реформа ЖКХ"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дготовке и реализации Программы доводится до собственников помещений в аварийных многоквартирных домах с использованием всех доступных средств массовой информации, включа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иальный сайт администрации город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ициальные печатные издания города Ливны: газета "Ливенский вестник" и "Ливенская газета"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айты в сети "Интернет"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левидение "Принт-ТВ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5. Ресурсное обеспечение муниципальной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71"/>
        <w:jc w:val="both"/>
        <w:rPr/>
      </w:pPr>
      <w:r>
        <w:rPr>
          <w:sz w:val="28"/>
          <w:szCs w:val="28"/>
        </w:rPr>
        <w:t>Объем финансирования Программы составляет 7 740,2 тысяч рублей, из них 3 197,9 тысяч рублей средства федерального бюджета, 2 672,9 тысяч рублей средства областного бюджета и 1 869,4 тысяч рублей средства местного бюджета, в том числе:</w:t>
      </w:r>
    </w:p>
    <w:p>
      <w:pPr>
        <w:pStyle w:val="Normal"/>
        <w:ind w:firstLine="371"/>
        <w:jc w:val="both"/>
        <w:rPr/>
      </w:pPr>
      <w:r>
        <w:rPr>
          <w:sz w:val="28"/>
          <w:szCs w:val="28"/>
        </w:rPr>
        <w:t>объём финансирования в 2025 году составляет 7 740,2 тысяч рублей, из них 3 197,9 тысяч рублей средства федерального бюджета, 2 672,9 тысяч рублей средства областного бюджета и 1 869,4 тысяч рублей средства местного бюдж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в 2026 году составляет 0,0 тысяч рублей, соответственно 0,0 тысяч рублей средства федерального бюджета, 0,0 тысяч рублей средства областного бюджета и 0,0 тысяч рублей средства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Анализ рисков реализации муниципальной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ализация Программы сопряжена с рядом рисков, которые могут препятствовать своевременному достижению результатов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b w:val="false"/>
          <w:sz w:val="28"/>
          <w:szCs w:val="28"/>
        </w:rPr>
        <w:t xml:space="preserve">К внешним рискам следует отнести увеличение цен, изменение федерального, областного и муниципального законодательства, техногенные и экологические риски, сокращение бюджетного финансирования. Однако, учитывая приоритетное направление мероприятий Программы, риск сбоев в реализации Программы по причине недофинансирования можно считать умеренным. Затраты, связанные с возникновением внешних рисков, спрогнозировать невозможно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внутренним рискам следует отнести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риск возникновения дополнительных затрат. В процессе выполнения мероприятий могут возникнуть непредвиденные затраты;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b w:val="false"/>
          <w:sz w:val="28"/>
          <w:szCs w:val="28"/>
        </w:rPr>
        <w:t>2) риск неисполнения (ненадлежащего исполнения) условий гражданско-правовых договоров подрядчикам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производственные риски, связанные с невыполнением подрядчиками работ в установленный договором срок, ненадлежащим исполнением обязательств подрядчикам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социальные риски, связанные с низкой социальной активностью населени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особами ограничения рисков будут являтьс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ланирование в бюджете города Ливны средств на непредвиденные затраты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b w:val="false"/>
          <w:sz w:val="28"/>
          <w:szCs w:val="28"/>
        </w:rPr>
        <w:t>- формирование эффективной системы управления муниципальной программой на основе четкого распределения функций, полномочий и повышения контроля координаторами Программы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свещение механизмов реализации мероприятий Программы и итогов ее реализации в средствах массовой информации, проведение информационно-разъяснительной работы в средствах массовой информации в целях стимулирования активности граждан.</w:t>
      </w:r>
    </w:p>
    <w:sectPr>
      <w:footerReference w:type="default" r:id="rId1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азвание Знак"/>
    <w:qFormat/>
    <w:rPr>
      <w:rFonts w:ascii="Arial" w:hAnsi="Arial" w:eastAsia="Times New Roman" w:cs="Arial"/>
      <w:b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7859" TargetMode="External"/><Relationship Id="rId3" Type="http://schemas.openxmlformats.org/officeDocument/2006/relationships/hyperlink" Target="https://login.consultant.ru/link/?req=doc&amp;base=LAW&amp;n=475049" TargetMode="External"/><Relationship Id="rId4" Type="http://schemas.openxmlformats.org/officeDocument/2006/relationships/hyperlink" Target="https://login.consultant.ru/link/?req=doc&amp;base=LAW&amp;n=465583" TargetMode="External"/><Relationship Id="rId5" Type="http://schemas.openxmlformats.org/officeDocument/2006/relationships/hyperlink" Target="https://login.consultant.ru/link/?req=doc&amp;base=LAW&amp;n=465583" TargetMode="External"/><Relationship Id="rId6" Type="http://schemas.openxmlformats.org/officeDocument/2006/relationships/hyperlink" Target="https://login.consultant.ru/link/?req=doc&amp;base=LAW&amp;n=465583" TargetMode="External"/><Relationship Id="rId7" Type="http://schemas.openxmlformats.org/officeDocument/2006/relationships/hyperlink" Target="https://login.consultant.ru/link/?req=doc&amp;base=LAW&amp;n=427859&amp;dst=100188" TargetMode="External"/><Relationship Id="rId8" Type="http://schemas.openxmlformats.org/officeDocument/2006/relationships/hyperlink" Target="https://login.consultant.ru/link/?req=doc&amp;base=LAW&amp;n=475049&amp;dst=22" TargetMode="External"/><Relationship Id="rId9" Type="http://schemas.openxmlformats.org/officeDocument/2006/relationships/hyperlink" Target="https://login.consultant.ru/link/?req=doc&amp;base=LAW&amp;n=475049&amp;dst=1080" TargetMode="External"/><Relationship Id="rId10" Type="http://schemas.openxmlformats.org/officeDocument/2006/relationships/hyperlink" Target="https://login.consultant.ru/link/?req=doc&amp;base=LAW&amp;n=475049&amp;dst=100247" TargetMode="External"/><Relationship Id="rId11" Type="http://schemas.openxmlformats.org/officeDocument/2006/relationships/hyperlink" Target="https://login.consultant.ru/link/?req=doc&amp;base=LAW&amp;n=89120&amp;dst=100142" TargetMode="External"/><Relationship Id="rId12" Type="http://schemas.openxmlformats.org/officeDocument/2006/relationships/hyperlink" Target="https://login.consultant.ru/link/?req=doc&amp;base=LAW&amp;n=475049&amp;dst=100551" TargetMode="External"/><Relationship Id="rId13" Type="http://schemas.openxmlformats.org/officeDocument/2006/relationships/hyperlink" Target="https://login.consultant.ru/link/?req=doc&amp;base=LAW&amp;n=475049&amp;dst=100555" TargetMode="External"/><Relationship Id="rId14" Type="http://schemas.openxmlformats.org/officeDocument/2006/relationships/hyperlink" Target="https://login.consultant.ru/link/?req=doc&amp;base=LAW&amp;n=475049&amp;dst=1137" TargetMode="External"/><Relationship Id="rId15" Type="http://schemas.openxmlformats.org/officeDocument/2006/relationships/hyperlink" Target="https://login.consultant.ru/link/?req=doc&amp;base=LAW&amp;n=475049&amp;dst=100409" TargetMode="External"/><Relationship Id="rId16" Type="http://schemas.openxmlformats.org/officeDocument/2006/relationships/hyperlink" Target="https://login.consultant.ru/link/?req=doc&amp;base=LAW&amp;n=475049&amp;dst=100385" TargetMode="External"/><Relationship Id="rId17" Type="http://schemas.openxmlformats.org/officeDocument/2006/relationships/hyperlink" Target="https://login.consultant.ru/link/?req=doc&amp;base=LAW&amp;n=471848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9:19:00Z</dcterms:created>
  <dc:creator>Nataly</dc:creator>
  <dc:description/>
  <cp:keywords/>
  <dc:language>en-US</dc:language>
  <cp:lastModifiedBy>User</cp:lastModifiedBy>
  <cp:lastPrinted>2025-09-22T09:46:00Z</cp:lastPrinted>
  <dcterms:modified xsi:type="dcterms:W3CDTF">2025-09-26T09:19:00Z</dcterms:modified>
  <cp:revision>2</cp:revision>
  <dc:subject/>
  <dc:title/>
</cp:coreProperties>
</file>